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идобиване, притежаване и отглеждане на домашни животн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6499002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Naredba_Domashni_jivitn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2:00Z</dcterms:modified>
  <cp:revision>2</cp:revision>
  <dc:subject/>
  <dc:title/>
</cp:coreProperties>
</file>